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Жүзден жүйрік, мыңнан тұлпар» интеллектуалдық сайыс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л сайысты жалпылама-қорытынды сабақ ретінде, өткен материалды бекіту ретінде өткізуге болады. Тақтада 30 ұяшық беріледі. Әр ұяшықтағы ұпай саны жасырылған сұрақтың күрделілігіне қарай 100 ден 500 ге дейін жазылған. Мектеп бағдарламасының 4 пәні бойынша, сонымен қатар тәуелсіз Қазақстан тарихынан, танымдық қабілеттерін дамыту үшін «ең, ең» деген тақырыптар бойынша  сұрақтар кездеседі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тақырып «Тарих» пәні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Томирис патшайым басын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қан  толған ыдысқа салып «Енді тойғаныңша іш!» деген парсының патшасы кім еді? Жауабы: Ки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Ұлы Отан соғысы қай жылдары болды? Жауабы: 1941-194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-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«Тарихтың атасы» атанған ежелгі грек ғалымы? Жауабы: Геродот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аналы адам осыдан неше мың жыл бұрын пайда болды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Жауабы: 40 мың жыл бұры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желгі Грекияда пайда болған Олимпиялық ойындарға кімдерге қатысуға тыйым салынды? Жауабы: әйелдерге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 тақырып «География» пәні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Жер  көлемі бойынша дүние жүзіндегі ең үлкен мемлекет? Жауабы: Ресей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Мына  таулардың қайсысы биік – Эверест әлде Джомолунгма?  Жауабы: бұл екі атау бір тауға тән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Жер   бетінде  су  көп пе,  жоқ  әлде  құрлық  па? Жауабы: 71%  - су,  29% - құрлық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1867  жылы 30 наурызда АҚШ Ресейден сатып алған штат? Жауабы: Аляска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ң  алғаш географиялық картаны жасаған?  Жауабы: Эратосфен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3 тақырып </w:t>
        <w:tab/>
        <w:t>«Биология» пәні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Қандай құстың қанаттары болмайды? Жауабы: Киви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ртегілердің кейіпкері, құйрығы айыр құс? Жауабы: Қарлығаш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ң кіші құс. Ұзындығы 5,7 см, салмағы 1,6 г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Көп елдерде бұл құсты-бейбітшілік нышаны,                        ал француздар оны «ұшатын тышқан» дейді? Жауабы: кептер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1928  жылы бірінші рет А.Флеминг табиғи  саңырауқұлақты ашты. Бүгінгі күнге дейін медицинада қолданылып келеді. Жауабы: пенициллин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 тақырып «Қазақстан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Қазақстанда қанша облыс орталығы бар? Жауабы: 14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Астана қаласының символы, елорданың ең көрнекті ғимараттарының бірі? Жауабы: Бәйтерек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Қазақстан тәуелсіздік алған күнді ата. Жауабы: 1991 жыл, 16 желтоқсан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ліміздің Конституциясы неше бап, неше бөлімнен тұрады? Жауабы: 9 бөлім, 98 бап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1992 жылы, 2 наурызда қандай оқиға болды? Жауабы: Қазақстан БҰҰ-на мүше болып қабылданды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 тақырып «Ең, ең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дүние жүзіндегі халық ең көп шоғырланған ел? Жауабы: Қытай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ң алғашқы ғарышкерді ата. Жауабы: Ю.Гагарин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ң ірі су балығы? Жауабы: Кит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ң кіші планета? Жауабы: Плутон, 2324 км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аспандағы ең жарық жұлдыз? Жауабы: Сүмбіле (Сириус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6 тақырып  «Математика» пәні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қай екі санды қосқанда да, көбейткенде де бірдей нәтиже шығады? Жауабы: </w:t>
      </w:r>
      <w:r>
        <w:rPr>
          <w:rFonts w:cs="Times New Roman" w:ascii="Times New Roman" w:hAnsi="Times New Roman"/>
          <w:bCs/>
          <w:sz w:val="28"/>
          <w:szCs w:val="28"/>
        </w:rPr>
        <w:t>2+2=4,   2*2=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Бір  тонна мақта ауыр ма, әлде бір тонна темір ауыр ма? Жауабы: Бірдей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Үстелдің  төрт бұрышы бар. Егер бір бұрышын кесіп тастаса, неше бұрыш қалады? Жауабы: 5 бұрыш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Үш  түйеқұс ұшып келе жатыр . Аңшы олардың біреуін атып алады. </w:t>
      </w:r>
      <w:r>
        <w:rPr>
          <w:rFonts w:cs="Times New Roman" w:ascii="Times New Roman" w:hAnsi="Times New Roman"/>
          <w:bCs/>
          <w:sz w:val="28"/>
          <w:szCs w:val="28"/>
        </w:rPr>
        <w:t>Олардың қаншасы қалды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? Жауабы: түйеқұс ұшпайды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00 ұпай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– Егер  тырна 1 аяғымен тұрса 3кг тартады, ал екі аяғымен тұрса оның салмағы қанша?  Жауабы: 3 кг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17:00Z</dcterms:created>
  <dc:creator>User</dc:creator>
  <dc:description/>
  <cp:keywords/>
  <dc:language>en-US</dc:language>
  <cp:lastModifiedBy>User</cp:lastModifiedBy>
  <dcterms:modified xsi:type="dcterms:W3CDTF">2014-08-10T01:27:00Z</dcterms:modified>
  <cp:revision>3</cp:revision>
  <dc:subject/>
  <dc:title/>
</cp:coreProperties>
</file>